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Анальгина      0,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Антипирина   0,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Анальгина                           0,25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Кофеин-бензоата натрия  0,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rPr>
          <w:b/>
          <w:b/>
        </w:rPr>
      </w:pPr>
      <w:r>
        <w:rPr>
          <w:b/>
        </w:rPr>
        <w:t>Анальгина             0,25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Фенобарбитала    0,0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ИЛЕТ № </w:t>
      </w:r>
      <w:r>
        <w:rPr>
          <w:b/>
        </w:rPr>
        <w:t>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Фенобарбитала                    0,02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Кофеин-бензоата натрия    0,1</w:t>
      </w:r>
    </w:p>
    <w:p>
      <w:pPr>
        <w:pStyle w:val="Normal"/>
        <w:widowControl w:val="false"/>
        <w:autoSpaceDE w:val="false"/>
        <w:rPr/>
      </w:pPr>
      <w:r>
        <w:rPr>
          <w:b/>
        </w:rPr>
        <w:t>Сахара                                    0,2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Антипирина        0,3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Фенобарбитала  0,05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Кислоты ацетилсалициловой    0,3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Кофеин-бензоата натрия             0,1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БИЛЕТ № </w:t>
      </w:r>
      <w:r>
        <w:rPr>
          <w:b/>
        </w:rPr>
        <w:t>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Фенобарбитала                            0,05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Кислоты ацетилсалициловой   0,25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ибазола                     0,003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альция глюконата  0,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 из ингредиентов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Эуфиллина    0,025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ахара            0,15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йте пределы содержания одного из ингредиентов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Димедрола  0,01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Глюкозы     0,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Димедрола                   0,01</w:t>
      </w:r>
    </w:p>
    <w:p>
      <w:pPr>
        <w:pStyle w:val="Normal"/>
        <w:widowControl w:val="false"/>
        <w:autoSpaceDE w:val="false"/>
        <w:rPr/>
      </w:pPr>
      <w:r>
        <w:rPr>
          <w:b/>
        </w:rPr>
        <w:t>Кальция глюконата   0,25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Сахара                           0,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ибазола    0,003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люкозы    0,2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Димедрола    0,05</w:t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Сахара           0,2</w:t>
      </w:r>
    </w:p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Фенобарбитала   0,03</w:t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Глюкозы              0,2</w:t>
      </w:r>
    </w:p>
    <w:p>
      <w:pPr>
        <w:pStyle w:val="Normal"/>
        <w:widowControl w:val="fals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БИЛЕТ № </w:t>
      </w:r>
      <w:r>
        <w:rPr>
          <w:b/>
        </w:rPr>
        <w:t>1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Дибазола    0,03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ахара        0,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3:01:00Z</dcterms:created>
  <dc:creator>Anthony</dc:creator>
  <dc:description/>
  <dc:language>en-US</dc:language>
  <cp:lastModifiedBy>Фармхимия</cp:lastModifiedBy>
  <cp:lastPrinted>2004-12-02T15:38:00Z</cp:lastPrinted>
  <dcterms:modified xsi:type="dcterms:W3CDTF">2004-12-02T13:01:00Z</dcterms:modified>
  <cp:revision>2</cp:revision>
  <dc:subject/>
  <dc:title>БИЛЕТ № 1</dc:title>
</cp:coreProperties>
</file>